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Załącznik nr 10 do SWZ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twierdzenie odbycia wizji lokalnej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[Nazwa i adres Zamawiającego]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Miejski Ośrodek Sportu i Rekreacji ul. Łopuskiego 38, 78-100 Kołobrzeg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Miejscowość, data]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TWIERDZENIE ODBYCIA WIZJI LOKALNEJ TERENU BUDOW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tyczy postępowania o udzielenie zamówienia publicznego prowadzonego w trybie podstawowym na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[nazwa postępowania]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Przebudowa obiektu basenowego Milenium wraz z infrastrukturą towarzyszącą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0"/>
          <w:szCs w:val="20"/>
        </w:rPr>
        <w:t>Numer referencyjny postępowania: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A.271.1.2026.KD 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mawiający niniejszym potwierdza, że upoważniony przedstawiciel/przedstawiciele Wykonawcy: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[Imię i nazwisko przedstawiciela Wykonawcy]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0"/>
          <w:szCs w:val="20"/>
        </w:rPr>
        <w:t>[Pełna nazwa Wykonawcy]</w:t>
      </w:r>
      <w:r>
        <w:rPr>
          <w:i/>
          <w:iCs/>
          <w:sz w:val="20"/>
          <w:szCs w:val="20"/>
        </w:rPr>
        <w:br/>
      </w:r>
      <w:r>
        <w:rPr>
          <w:sz w:val="20"/>
          <w:szCs w:val="20"/>
        </w:rPr>
        <w:t>……………………………………….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0"/>
          <w:szCs w:val="20"/>
        </w:rPr>
        <w:t>[Adres siedziby Wykonawcy]</w:t>
      </w:r>
      <w:r>
        <w:rPr>
          <w:i/>
          <w:iCs/>
          <w:sz w:val="20"/>
          <w:szCs w:val="20"/>
        </w:rPr>
        <w:br/>
      </w:r>
      <w:r>
        <w:rPr>
          <w:sz w:val="20"/>
          <w:szCs w:val="20"/>
        </w:rPr>
        <w:t>……………………………………….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[Numer NIP Wykonawcy]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dbył/odbyła/odbyli obowiązkową wizję lokalną terenu planowanych robót budowlanych, zlokalizowanego pod adresem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[adres /opis lokalizacji terenu robót]: </w:t>
      </w:r>
      <w:r>
        <w:rPr>
          <w:rFonts w:cs="Calibri"/>
          <w:sz w:val="20"/>
          <w:szCs w:val="20"/>
        </w:rPr>
        <w:t>Miejski Ośrodek Sportu i Rekreacji ul. Łopuskiego 38, 78-100 Kołobrzeg = basen Millenium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Wizja lokalna odbyła się w dniu ………………………….</w:t>
      </w:r>
      <w:r>
        <w:rPr>
          <w:b/>
          <w:bCs/>
          <w:sz w:val="20"/>
          <w:szCs w:val="20"/>
        </w:rPr>
        <w:t>[Data odbycia wizji]</w:t>
      </w:r>
      <w:r>
        <w:rPr>
          <w:sz w:val="20"/>
          <w:szCs w:val="20"/>
        </w:rPr>
        <w:t xml:space="preserve">, zgodnie z wymaganiami określonymi </w:t>
        <w:br/>
        <w:t>w Specyfikacji Warunków Zamówienia (SWZ) dla w/w postępowani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lem wizji było zapoznanie się Wykonawcy z warunkami faktycznymi, stanem istniejącej infrastruktury, dojazdami oraz wszelkimi innymi okolicznościami niezbędnymi do prawidłowego przygotowania oferty i realizacji zamówieni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pisy:</w:t>
      </w:r>
    </w:p>
    <w:tbl>
      <w:tblPr>
        <w:tblW w:w="80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0"/>
        <w:gridCol w:w="5041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strony Zamawiającego: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strony Wykonawcy (Potwierdzenie odbioru dokumentu):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: [Imię i Nazwisko]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: [Imię i Nazwisko]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 [Stanowisko]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 [Stanowisko/Pełnomocnik]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Podpis i pieczątka Zamawiającego]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Podpis i pieczątka Wykonawcy]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cs="Tahoma"/>
          <w:bCs/>
          <w:i/>
          <w:i/>
          <w:sz w:val="20"/>
          <w:szCs w:val="20"/>
        </w:rPr>
      </w:pPr>
      <w:r>
        <w:rPr>
          <w:rFonts w:cs="Tahom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15:00Z</dcterms:created>
  <dc:creator>Katarzyna Dawid</dc:creator>
  <dc:description/>
  <cp:keywords/>
  <dc:language>en-US</dc:language>
  <cp:lastModifiedBy>Monika Derwisz</cp:lastModifiedBy>
  <dcterms:modified xsi:type="dcterms:W3CDTF">2026-01-14T08:15:00Z</dcterms:modified>
  <cp:revision>2</cp:revision>
  <dc:subject/>
  <dc:title/>
</cp:coreProperties>
</file>